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jc w:val="right"/>
        <w:rPr/>
      </w:pPr>
      <w:r>
        <w:rPr/>
        <w:t>Таблица 3.2. Статические элементы чертежей НТО.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639"/>
        <w:gridCol w:w="639"/>
        <w:gridCol w:w="639"/>
        <w:gridCol w:w="639"/>
        <w:gridCol w:w="639"/>
        <w:gridCol w:w="639"/>
        <w:gridCol w:w="1742"/>
      </w:tblGrid>
      <w:tr>
        <w:trPr/>
        <w:tc>
          <w:tcPr>
            <w:tcW w:w="4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элемента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гон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П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П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С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ПП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ПП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Знак электрификации пут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брасывающий башма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Упор тормозной стационарны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Светофор переездной сигнализ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Светофор пешеходной сигнализ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Устройство заграждения переезда (УЗП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аневровая колон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Батарейный шкаф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Отпа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ике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Высоковольтный разъедините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Заземление трансформато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Воздушный промежуто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Нейтральная встав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Аппаратура перегрева букс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Аппаратура САУ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Башмак тормозно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Брус заградительны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Бункер приема документов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Весоме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Весы путевы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Воздухосборни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Громкоговорящее оповеще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Датчик путево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Вагонный замедлите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лапан электропневматическ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онтрольно-габаритные устройства по верху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онтрольно-габаритные устройства по низу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Осветите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Сигнализатор оповещ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коростеме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ортировочная гор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Указатель перегрева букс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Датчик УКСПС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Фотодатчи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редельный столби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Указатель направл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Граница участ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очка подключения питающего конц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Точка подключения релейного конц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7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17:00Z</dcterms:modified>
  <cp:revision>2</cp:revision>
  <dc:subject/>
  <dc:title>Автоматизация проектирования систем железнодорожной автоматики</dc:title>
</cp:coreProperties>
</file>